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nitura in service di un analizzatore dedicato per il dosaggio delle HbA2 e delle varianti emoglobiniche con tecnica in HPLC in automazione totale occorrente alla S.C.I. Laboratorio Analisi  - CIG N………….GARA N…………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6-17T11:07:00Z</dcterms:modified>
  <cp:revision>21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